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просы рубежных контро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бежный контроль № 1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 Растворы (реакция среды, буферные системы, осмос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 Биологически активные соединения (витамины, ферменты, гормоны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 Метаболические пути обмена веществ и энерг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 Метаболизм углевод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ый контроль № 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 Метаболизм липид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Биохимия нуклеиновых кисло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 Метаболизм белк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 Функциональная биохим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кзаменационные вопрос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Роль  биохимии в решении актуальных проблем ветеринар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Реакция среды биохимических жидкосте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Буферные системы кр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Осмотические явления в организме. Онкотическое да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 Углеводы, химическое строение, биологическое зна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Жиры , химическое строение, биологическое знач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Фосфолипиды</w:t>
      </w:r>
      <w:r>
        <w:rPr>
          <w:sz w:val="28"/>
          <w:szCs w:val="28"/>
        </w:rPr>
        <w:t>, химическое строение, биологическое знач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8 Белки, химическое строение, биологическое зна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Заменимые и незаменимые аминокисл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ДНК, химический состав, роль. Химическая природа г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РНК, химический состав, виды РНК, роль, код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Однокомпонентные ферм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Двухкомпонентные ферм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Коферменты, строение, р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Специфические центры фер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Механизм действия фер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Общие свойства фер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Номенклатура и классификация фер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Гидровитам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Липовитам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Гиповитаминозы, авитамино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Провитамины, антивитамины, витам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Химическое строение гор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Гормоны поджелудочной железы, строение, р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Механизм действия гидрофильных гор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Механизм действия гидрофобных гор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Химический состав орган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ВМС орган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Биологические мембранны, состав, мембранный тран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Содержание воды в организме, ее виды, р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Обмен макро- и микроэлементов, р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 Основные этапы обмена веще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 Переваривание угле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 Особенности переваривания углеводов у жвачных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5 Превращения продуктов переваривания углеводов (глюкозы) в пече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 Переваривание жиров. Желчные кислоты и их зна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 Переваривание бел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 Гниение белков в пищеварительном тракте. Обезвреживание ядовитых продуктов этого про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 Ферменты переваривания кормовых белков, механизмы их актив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 Переваривание кормовых белков под действием экзопептид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 Переваривание кормовых белков под действием эндопептид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 Микробный синтез белков в рубце, слепой ки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 Биохимические аспекты основных принципов термодина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4 Тканевое дых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 Современные представления о биологическом окис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6 Ферменты дыхательной цеп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7 Процесс окислительного фосфорил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 Макроэргические соеди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9 Аэробное превращение угле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 Анаэробное превращение гликог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1 Гликол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2 Субстратное фосфорил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3 Глюконеоген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4 Образование АТФ в цикле трикарбоновых кис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5 Синтез гликогена в печ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6 Пентозный путь превращения углеводов, зна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7 Роль  печени в регуляции углеводного обмена. Цикл Ко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8 Нейрогуморальный процесс регуляции углеводного обмена. Гипогликемия, гипергликем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9 Анаэробное превращение глице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 Аэробный распад глице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1 β-  окисление высших жирных кис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2 Биосинтез высших жирных кис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3 Биосинтез триглицеридов. Биосинтез жиров из угле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4 Образование АТФ при β- окислении высших жирных кис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5 Образование кетоновых тел и нарушение липидного обм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6 Катаболизм α- аминокис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Обезвреживание аммиака в организ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8 Анаболизм аминокис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9 Особенности обмена некоторых аминокис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0 Биосинтез бел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1 Факторы смещения химического равновесия. Обратимость реакций при обмене веществ как механизм регуляции метабол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2 Молекулярные механизмы, обеспечивающие единство и взаимосвязь в обмен веще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3 Характеристика процессов анаболизма, катаболизма органических соеди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4 Биохимия кр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5 Биохимия нервной тк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6 Биохимия соединительной тк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7 Биохимия почек и мо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8 Химический состав костной ткани и ее форм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9 Особенности обмена веществ у пт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0 Обмен хромопротеинов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7:16:00Z</dcterms:created>
  <dc:creator>Cj</dc:creator>
  <dc:description/>
  <cp:keywords/>
  <dc:language>en-US</dc:language>
  <cp:lastModifiedBy>ксения</cp:lastModifiedBy>
  <dcterms:modified xsi:type="dcterms:W3CDTF">2014-01-26T10:11:00Z</dcterms:modified>
  <cp:revision>4</cp:revision>
  <dc:subject/>
  <dc:title/>
</cp:coreProperties>
</file>